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９</w:t>
      </w:r>
      <w:r>
        <w:rPr>
          <w:sz w:val="24"/>
        </w:rPr>
        <w:t>（第３９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85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85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79"/>
                              <w:gridCol w:w="2880"/>
                              <w:gridCol w:w="3600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97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容器検査所廃止届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97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6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</w:rPr>
                                    <w:t>容器検査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業務廃止年月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業務廃止の理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03.55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79"/>
                        <w:gridCol w:w="2880"/>
                        <w:gridCol w:w="3600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297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容器検査所廃止届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97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6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8"/>
                                <w:kern w:val="0"/>
                                <w:sz w:val="24"/>
                              </w:rPr>
                              <w:t>容器検査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業務廃止年月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業務廃止の理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36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left="359" w:right="538" w:firstLine="360"/>
        <w:rPr/>
      </w:pPr>
      <w:r>
        <w:rPr>
          <w:kern w:val="0"/>
          <w:sz w:val="24"/>
        </w:rPr>
        <w:t>管理者</w:t>
      </w:r>
      <w:r>
        <w:rPr>
          <w:rFonts w:cs="Century" w:eastAsia="Century"/>
          <w:kern w:val="0"/>
          <w:sz w:val="24"/>
        </w:rPr>
        <w:t xml:space="preserve">            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kern w:val="0"/>
          <w:sz w:val="24"/>
        </w:rPr>
        <w:t>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38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2:29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16:00Z</dcterms:modified>
  <cp:revision>10</cp:revision>
  <dc:subject/>
  <dc:title>様式１（一般則第３条、液石則第３条、コンビ則第３条、冷凍則第３条関係）</dc:title>
</cp:coreProperties>
</file>